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he S3 Carrera Display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Perfect V.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these graphics and text drivers for Word Perfect 5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 Word Perfect onto your hard disk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included with Word Perfect. 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type, choose 16 col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Goto the subdirectory where Word Perfec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C:\&gt;cd 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sert Driver &amp; Utility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the installation file WPINST.BAT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C:\WP51&gt;a:wp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un Word Perfec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C:\WP51&gt;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Word Perfect allows you to select from a list of graphic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drivers from the setup screen.  Press &lt;shift&gt;&lt;F1&gt;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tup screen, then choose either Text or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presented with several adapters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S3 Carrera Text and Graphics entries.  Choo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will see choices for 1024x768, 800x600, and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ext will give you 132x25 and 132x43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